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CIĄG PŁYWANIA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Sporządzony na podstawie zapisów w żeglarskiej książeczce pracy Nr 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wydanej przez Dyrektora Urzędu Żeglugi Śródlądowej w ........................................ należącej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do ......................................................... zatrudnionego na stanowisku .....................................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osiadany zawodowy dokument kwalifikacyjny 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576"/>
        <w:gridCol w:w="1893"/>
        <w:gridCol w:w="1390"/>
        <w:gridCol w:w="1366"/>
        <w:gridCol w:w="1356"/>
        <w:gridCol w:w="1588"/>
      </w:tblGrid>
      <w:tr>
        <w:trPr>
          <w:trHeight w:val="390" w:hRule="atLeast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statku</w:t>
            </w:r>
          </w:p>
        </w:tc>
        <w:tc>
          <w:tcPr>
            <w:tcW w:w="1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statku lub nr rejestracyjny</w:t>
            </w:r>
          </w:p>
        </w:tc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ódlądowa droga wod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km]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 pracy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as pracy</w:t>
            </w:r>
          </w:p>
        </w:tc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 faktycznych dni żeglugi</w:t>
            </w:r>
          </w:p>
        </w:tc>
      </w:tr>
      <w:tr>
        <w:trPr>
          <w:trHeight w:val="435" w:hRule="atLeast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</w:t>
            </w:r>
          </w:p>
        </w:tc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Razem: ...……… dn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wierdza się nabycie praktyki pływania na statkach żeglugi śródlądowej w wymiarze ................... lat, ................... miesięcy ……………… dn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YREKTOR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Urzędu Żeglugi Śródlądowej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cap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2:55:00Z</dcterms:created>
  <dc:creator>MTiGM</dc:creator>
  <dc:description/>
  <cp:keywords/>
  <dc:language>en-US</dc:language>
  <cp:lastModifiedBy>Krzysztof Wiśniewski</cp:lastModifiedBy>
  <cp:lastPrinted>2005-01-05T10:11:00Z</cp:lastPrinted>
  <dcterms:modified xsi:type="dcterms:W3CDTF">2005-12-20T10:49:00Z</dcterms:modified>
  <cp:revision>10</cp:revision>
  <dc:subject/>
  <dc:title>Warszawa, 2003</dc:title>
</cp:coreProperties>
</file>